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40"/>
        <w:gridCol w:w="2880"/>
        <w:gridCol w:w="1536"/>
      </w:tblGrid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ŁĄCZNIK NR 1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</w:rPr>
              <w:t>Dot. ZA.262.10.2024</w:t>
            </w:r>
          </w:p>
        </w:tc>
      </w:tr>
      <w:tr>
        <w:trPr>
          <w:trHeight w:val="464" w:hRule="atLeast"/>
        </w:trPr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ecyfikacja techniczna.</w:t>
            </w:r>
          </w:p>
        </w:tc>
      </w:tr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555555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555555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555555"/>
              </w:rPr>
            </w:pPr>
            <w:r>
              <w:rPr>
                <w:rFonts w:cs="Calibri Light" w:ascii="Calibri Light" w:hAnsi="Calibri Light"/>
                <w:color w:val="555555"/>
              </w:rPr>
              <w:t xml:space="preserve">Rodzaj i kolor płyt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 Light" w:hAnsi="Calibri Light" w:cs="Calibri Light"/>
                <w:color w:val="555555"/>
              </w:rPr>
            </w:pPr>
            <w:r>
              <w:rPr>
                <w:rFonts w:cs="Calibri Light" w:ascii="Calibri Light" w:hAnsi="Calibri Light"/>
                <w:color w:val="555555"/>
              </w:rPr>
              <w:t>płyta meblowa laminowana dwustronnie – grubość 18 mm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 Light" w:hAnsi="Calibri Light" w:cs="Calibri Light"/>
                <w:color w:val="555555"/>
              </w:rPr>
            </w:pPr>
            <w:r>
              <w:rPr>
                <w:rFonts w:cs="Calibri Light" w:ascii="Calibri Light" w:hAnsi="Calibri Light"/>
                <w:color w:val="555555"/>
              </w:rPr>
              <w:t>blaty wykonane z płyty dwustronnie laminowanej – grubość 18 mm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 Light" w:hAnsi="Calibri Light" w:cs="Calibri Light"/>
                <w:color w:val="555555"/>
              </w:rPr>
            </w:pPr>
            <w:r>
              <w:rPr>
                <w:rFonts w:cs="Calibri Light" w:ascii="Calibri Light" w:hAnsi="Calibri Light"/>
                <w:color w:val="555555"/>
              </w:rPr>
              <w:t xml:space="preserve">kolor płyt : </w:t>
              <w:br/>
              <w:t>front/korpus/blat - szary ncs s 5000-n RAL 7037/ biały RAL 9001/ brzoza mainau U1733 – zgodnie z załączonym projektem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555555"/>
              </w:rPr>
            </w:pPr>
            <w:r>
              <w:rPr>
                <w:rFonts w:cs="Calibri Light" w:ascii="Calibri Light" w:hAnsi="Calibri Light"/>
                <w:color w:val="55555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ia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iurko narożne z szafk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lat z płyty dwustronni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aminowanej gr. 36mm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-stelaż lakierowany proszkowo na kolor biały (rama pod blatem z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ofilu 40x20mm, nogi o przekroju 50x50mm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rzelotka na kable w blacie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600/800x1400/600x75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ntener mobil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Kontener mobilny z trzema równymi szufladami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rowadnice z pełnym wysuwem i dociągiem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chwyt mały krawędziowy biał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50x520x650mm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o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Komoda zbudowana z płyty laminowanej gr. 18mm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rzwi rozwierane dwuskrzydłowe z płyty laminowanej gr. 18mm, w środku 2 półki przestawn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zafa na stopkach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zafa z uchwytami krawędziowymi bądź otwierana na„tip on”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800x420x1100mm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estaw sza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xSzafa zbudowana z płyty laminowanej gr. 18mm, drzwi rozwierane dwuskrzydłowe z płyt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środku 5 półek przestawnych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zafa na cokole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chwyt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-1xRegał zbudowany z płyty laminowanej gr. 18mm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 środku 5 półek przestawnych. Regał na cokole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200x420x2000mm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 kp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estaw sza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x Szafa zbudowana z płyty laminowanej gr. 18mm, drzwi rozwierane dwuskrzydłowe z płyt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środku 5 półek przestawnych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afa na cokole. Uchwyt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-1xRegał zbudowany z płyty laminowanej gr. 18mm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środku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5 półek przestawnych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gał na coko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800x420x20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 kp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o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oda zbudowana z płyty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aminowanej gr. 18mm.Drzwi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ozwierane dwuskrzydłowe z płyty laminowanej gr. 18mm, w środku 2 półki przestawne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zafa na stopkach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afa z uchwytam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krawędziowymi bądź otwierana na „tip on”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800x420x11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 szt.</w:t>
            </w:r>
          </w:p>
        </w:tc>
      </w:tr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4:00Z</dcterms:created>
  <dc:creator>0040</dc:creator>
  <dc:description/>
  <cp:keywords/>
  <dc:language>en-US</dc:language>
  <cp:lastModifiedBy>0040</cp:lastModifiedBy>
  <dcterms:modified xsi:type="dcterms:W3CDTF">2024-04-18T07:40:00Z</dcterms:modified>
  <cp:revision>2</cp:revision>
  <dc:subject/>
  <dc:title>Lp</dc:title>
</cp:coreProperties>
</file>